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ISIJA ZA IZBOR POLICIJSKIH SLUŽBENIKA U ČIN MLAĐI INSPEKT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8/15</w:t>
      </w:r>
    </w:p>
    <w:p>
      <w:pPr>
        <w:pStyle w:val="Normal"/>
        <w:rPr/>
      </w:pPr>
      <w:r>
        <w:rPr/>
        <w:t>Datum: 04.09.2015.godi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>Komisija za izbor policijskih službenika u čin mlađi inspektor imenovana rješenjem policijskog komesara broj: 05-04/01-3-34-278/15 od 11.06.2015. godine, a u vezi objavljivanja Javnog oglasa  za prijem 15 policijskih službenika u čin mlađi inspektor, u sastavu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1. Buljić Zehrudin, samostalni inspektor – predsjednik komisije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Isak Miloš, samostalni inspektor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3. Šehić Emin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4. Velagić Alis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5. Keserović Nafka, namještenik – tehničko lice 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na 04.09.2015.godine  nakon završenog testiranja (test općeg znanja, posebni pisani test i test fizičkih sposobnosti), a na osnovu člana 52. stav 1. Zakona o policijskim službenicima objavljuje  liste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a)</w:t>
      </w:r>
      <w:r>
        <w:rPr/>
        <w:t xml:space="preserve"> </w:t>
      </w:r>
      <w:r>
        <w:rPr>
          <w:b/>
        </w:rPr>
        <w:t xml:space="preserve">LISTA KANDIDATA KOJI SU USPJEŠNO ZAVRŠILI TESTIRANJE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0"/>
        <w:gridCol w:w="840"/>
        <w:gridCol w:w="960"/>
        <w:gridCol w:w="960"/>
        <w:gridCol w:w="1200"/>
        <w:gridCol w:w="9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ŠIFR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st općeg znanj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(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općeg   znanj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b)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ebn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isani tes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st motoričkih sposobnos. 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pn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dov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0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 xml:space="preserve">LISTA KANDIDATA KOJI NISU USPJEŠNO ZAVRŠILI TESTIRANJE, TE SE ISKLJUČUJU IZ DALJEG PROCESA ODABIRA </w:t>
      </w:r>
      <w:r>
        <w:rPr/>
        <w:t>(osvojili manje od 60 bodova)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0"/>
        <w:gridCol w:w="840"/>
        <w:gridCol w:w="960"/>
        <w:gridCol w:w="960"/>
        <w:gridCol w:w="1200"/>
        <w:gridCol w:w="9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ŠIFR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st općeg znanj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(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općeg   znanj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b)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ebn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pisani tes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st motoričkih sposobnos. 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pn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dov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c) LISTA KANDIDATA ČIJE SU PRIJAVE NA JAVNI OGLAS BLAGOVREMENE, POTPUNE I KOJI ISPUNJAVAJU OPĆE I POSEBNE USLOVE RADI PRISTUPANJA PROVJERI STRUČNIH I DRUG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Zarina (Isak) Mem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ida (Sejad) Kadi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eris (Muhamed) Be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nan (Ahmet) Baš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irvet (Remzija) Aleš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Ines (Smajo) Zu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ilan (Dražen) Laćm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Larisa (Mirsad) Rek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na (Mirsad) Karabeg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na (Senad) Hal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Harisa (Mujaga) Džehver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enahid (Edham) Vel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is (Sead) Baj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Omer (Esaf) Keš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hmet (Esaf) Keš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Zerina (Esaf) Keškić-Skender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aša (Josip) Kle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inko (Senad) Mu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Kadija (Ešef) T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ermin (Samir) R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dis (Ratko) Knež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Fahrudin (Hasan) Sabljakovi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ihad (Đulaga) Huš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nan (Hamdo) Džaf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Haris (Zijad) Mustedan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asmina (Mehmed) Škr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rmina (Adem) Be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hmed (Kemal) Fat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Vanis (Kasim) Ljubijan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di (Zlatko) Kule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nis (Irfan) Bećirspa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Fahrudin (Fuad) Kor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Ines (Enes) Derviš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mir (Sead) Rahm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asmin (Smail) Ram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min (Husein) Emi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Rahiča (Refik) Ždr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usret (Nedžad) No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zra (Fahrudin) Hadžiosmanagić-T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Ejla (Ibrahim) Skenderovi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Boriša ( Čedo) Luka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e (Hasan) Mustedan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rmin (Husein) Kurt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lvir (Esad) Zeći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Tijana (Dinko) Še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r (Senad) Bu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na ( Ljubomir) Tom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Almir (Razim) Mašinovi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edina (Mujaga) Kolak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asmin (Rasim) He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ejan (Vico) Paspal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enis (Hilmija) Hajrudi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den (Hruste) Sej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mir (Šemsudin) Kasup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zra (Saud) Ram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nela (Mirhad) Bu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rmin (Muharem) Kardaš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emir (Velid) Hus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r (Mirsad) Ku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nes (Mirsad) Ve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ldin (Ejub) Hus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ersiha (Enes) Alu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nan (Sead) Pečenk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ahmut (Kajtez) De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Nermin (Mehmed) Na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rija (Zoran) Jakš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rmin (Smajil) Do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Halid (Nurija) Diz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ovan (Duško) Lo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adan (Fikret) Še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Haris (Ramo) Ruž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enadin (Sead) Č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rijana (Enes) R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Zlatan (Sead) Meh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ino (Juso) Kol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is ( Derviš) Golub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ražen (Milorad) Jug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Boban (Duško) Mrđ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ragomir (Dragan) Da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len (Fadil) Ka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elaida (Irfan) Gluh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erima (Hamdo) Mele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Sanel (Hasan) Kli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asmin (Fikret) Fe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ženana (Remzo) Malko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/>
      </w:pPr>
      <w:r>
        <w:rPr/>
        <w:t>Haris (Rasim) Maši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r (Zahid) Ašće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ad (Alija) Peh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nes (Teufik) Dra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mir (Ifet) Še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ženana (Šemso) Ja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Maja (Muris) Ka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Bahrudin (Šerif) Saf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mir (Samed) Boton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nela (Fuad) Poprženović – Baru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dnan (Enes) Bajram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avor (Milan) Dujm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Amel (Rifet) Na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Emin (Vahid) Muš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jc w:val="both"/>
        <w:rPr/>
      </w:pPr>
      <w:r>
        <w:rPr/>
        <w:t>Belkisa (Fadil) Čar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hudin (Šemsudin) H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idhad (Senad) Sal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en (Fuad) Kas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Jelena (Slavko) Bo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Hazim) Pja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inan (Jasmin) Hus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Bajro) Ab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rmin (Ismet) Osman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Berin (Seid) Keb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mir (Suad) Mus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nan (Osman) Lo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nes (Uzeir) Ibrahim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i ( Senad) Crnč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Vedran (Ibrahim) Mahmut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irnes (Fadil) Bur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el (Aziz) Hafiz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er (Zijad) Kahv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irela (Abdulah) Torom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ijan (Muharem) Sef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Osman (Husein) Diz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mir (Nazif) Fe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Jasmin (Mirsad) Bosn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adin (Mustafa) Samar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ir (Mujaga) Smajl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isa (Sead) Dra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ra (Ibro) Ždr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ehmed (Senad) Kurt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Osman (Džemal) Omer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no (Senad) Murt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is (Sejad) Kozl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ad (Enver) R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din (Halim) Topč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Gorana (Hasan) Be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Hasan) Miz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jrudin (Ibro) A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Denis (Enes) Demir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adin (Nihad) Muharem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Negra (Vejsil) Vajz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is (Irfan) Aš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ir (Sulejman) Avdibeg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naid (Safet) Meh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Jasmin (Zlatan) Miz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andro (Ljubiša) Mark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din (Mesud) Zjak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edin (Hazim) Murt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Dženan (Ramiz) Mehmed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rmin (Mirsad) Lipovač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en (Mirsad) Lipovač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el (Sead) Korič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is (Atko) De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Nebojša (Siniša) Stef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elim (Rahman) Do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mer (Halil) Ćejv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Šenol (Jasmin) Murat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anid (Sabahudin) Re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ma (Fuad) Mi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medina (Hazim) Balt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Zoran (Branko) Perko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laden (Mile) Jan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dna (Enes) Šću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irnes (Mahmut) Bajrekt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Suzana (Vasfija) Beg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ma (Razim) Baj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Hazim) Ka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uamer (Muhamed) Budim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is (Dževad) Me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dvin (Hamid) Sma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Igor (Branko) Stup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Daniel (Mirsad) Top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Ibrahim (Arif) Dur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Šejla (Enes) Had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nan (Ibrahim) Spah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mir (Enes) Ča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esud (Sead) Bišč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mir (Šefik) Dizdare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dnan (Ibrahim) Šahbaz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mir (Mersad) Jaganj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Mehmed (Huse) Sulj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eksandar (Mlađo) K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Kosta (Slavko) Knež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Elvis (Vehab) Hajrulah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Ruvejd (Mirsad) Sed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Ismet (Admir) Halilag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Zlatan (Halid) Torom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Aldin (Nijaz) Okan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Dijana (Asim) Karabegov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200" w:leader="none"/>
        </w:tabs>
        <w:jc w:val="both"/>
        <w:rPr/>
      </w:pPr>
      <w:r>
        <w:rPr/>
        <w:t>Haris (Ismet) Mušeljić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20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d) LISTA KANDIDATA ČIJE SU PRIJAVE NA JAVNI OGLAS NEBLAGOVREMENE, NEPOTPUNE I KOJI NEISPUNJAVAJU OPĆE I POSEBNE USLOVE RADI PRISTUPANJA PROVJERI STRUČNIH I DRUG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Amaral (Ibrahim) Šertov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Amel (Halil) Ćehaj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Jelena (Slavko) Bož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Ante (Miroslav) Klobuč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 xml:space="preserve">Aida (Izet) Mujagić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Zlatan (Hidajet) Smajlov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Zehrudin (Zuhdija) Alič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Enes (Edib) Muratov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Bojan (Milorad) Kos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 xml:space="preserve">  </w:t>
      </w:r>
      <w:r>
        <w:rPr/>
        <w:t>Dalibor (Milan) Doš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Mersiha (Mehmed) Rahmanov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Sabit (Faruk) Avdag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Sanel (Fikret) Halilov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Emir (Mehmed) Habibov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Endis (Senad) Hodži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Sabina Mahmić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e) LISTA KANDIDATA KOJI SU ZADOVOLJILI NA TESTU OPĆEG ZNANJA, TE STEKLI USLOV ZA PRISTUP POSEBNOM PISANOM TESTU</w:t>
      </w:r>
      <w:r>
        <w:rPr/>
        <w:t xml:space="preserve"> (poznavanje osnovnih propisa koji se primjenjuju na radnom mjestu za koje se kandidat prijavio)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977"/>
        <w:gridCol w:w="1054"/>
        <w:gridCol w:w="1149"/>
        <w:gridCol w:w="1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OVOLJA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f) LISTA KANDIDATA KOJI NISU ZADOVOLJILI NA TESTU OPĆEG ZNANJA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977"/>
        <w:gridCol w:w="1054"/>
        <w:gridCol w:w="1149"/>
        <w:gridCol w:w="1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NE ZADOVOLJA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) LISTA KANDIDATA KOJI NISU PRISTUPILI TESTU OPĆEG ZNANJA, TE SE IZ TOG RAZLOGA ISKLJUČUJU IZ DALJEG PROCESA ODABIRA</w:t>
      </w:r>
    </w:p>
    <w:p>
      <w:pPr>
        <w:pStyle w:val="Normal"/>
        <w:rPr/>
      </w:pPr>
      <w:r>
        <w:rPr/>
        <w:t xml:space="preserve">             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R/B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Ime  Prezime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Šenol Muratag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lmedina Balt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dna Šćuk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uzana Bega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Kap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dvin Smaj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nijel Top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lmir Čaj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eksandar Kos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lvis Hajrulah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Ismet Halilag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din Oka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irvet Aleš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ilan Laćman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asmina Škrg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right="-108" w:hanging="0"/>
              <w:jc w:val="both"/>
              <w:rPr/>
            </w:pPr>
            <w:r>
              <w:rPr/>
              <w:t>Edi Kule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n Emi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usret No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zra Hadžiosmanagić Ta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jla Skender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Boriša Lukač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ejan Paspalj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r Kasup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Adnan Pečenković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rija Jak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lid Dizdar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enadin Č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rijana Re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Boban Mrđ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mad Peh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mir Ašćer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en Kad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mir Šeh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nan Bajram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elena Bo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ijan Sef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ir Smajl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eno Murt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is Kozlic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Gorana Bega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jrudin A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gra Vajz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ir Avdibeg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din Zjak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ženan Mehmed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dis De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bojša Stefanović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h) LISTA KANDIDATA KOJI SU ZADOVOLJILI NA POSEBNOM PISANOM TESTU, TE STEKLI USLOV ZA PRISTUP TESTU</w:t>
      </w:r>
      <w:r>
        <w:rPr/>
        <w:t xml:space="preserve"> </w:t>
      </w:r>
      <w:r>
        <w:rPr>
          <w:b/>
        </w:rPr>
        <w:t>FIZIČK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i) LISTA KANDIDATA KOJI NISU ZADOVOLJILI NA POSEBNOM PISANOM TESTU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02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) LISTA KANDIDATA KOJI NISU PRISTUPILI POSEBNOM PISANOM TESTU, TE SE IZ TOG RAZLOGA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R/B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center"/>
              <w:rPr/>
            </w:pPr>
            <w:r>
              <w:rPr/>
              <w:t>ŠIFR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06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k) LISTA KANDIDATA KOJI NISU ZADOVOLJILI KRITERIJ MORFOLOŠKOG STATUSA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48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log eliminisanj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vis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ezadovoljava u pogledu tjelesne težin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) LISTA KANDIDATA KOJI SU ZADOVOLJILI NA TESTU MOTORIČKIH SPOSOBNOSTI, TE STEKLI USLOV ZA NASTAVAK PROCESA ODABI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7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6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m)</w:t>
      </w:r>
      <w:r>
        <w:rPr/>
        <w:t xml:space="preserve"> </w:t>
      </w:r>
      <w:r>
        <w:rPr>
          <w:b/>
        </w:rPr>
        <w:t>LISTA KANDIDATA KOJI NISU ZADOVOLJILI NA TESTU MOTORIČKIH SPOSOBNOSTI, TE SE ISKLJUČUJU IZ DALJEG  PROCESA ODABI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,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uka o pravnom lijeku:</w:t>
      </w:r>
    </w:p>
    <w:p>
      <w:pPr>
        <w:pStyle w:val="Normal"/>
        <w:rPr>
          <w:b/>
          <w:b/>
        </w:rPr>
      </w:pPr>
      <w:r>
        <w:rPr/>
        <w:t>U roku od osam dana od dana objavljivanja liste iz člana 52. stav 1. Zakona o policijskim službenicima, svaki kandidat moze izjaviti žalbu policijskom odboru iz člana 124. ovog Zako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KOMISIJA ZA IZBO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Buljić Zehrudin , predsjednik komisije__________</w:t>
      </w:r>
    </w:p>
    <w:p>
      <w:pPr>
        <w:pStyle w:val="Normal"/>
        <w:ind w:left="3660" w:hanging="0"/>
        <w:rPr/>
      </w:pPr>
      <w:r>
        <w:rPr/>
      </w:r>
    </w:p>
    <w:p>
      <w:pPr>
        <w:pStyle w:val="Normal"/>
        <w:ind w:left="3660" w:hanging="0"/>
        <w:rPr/>
      </w:pPr>
      <w:r>
        <w:rPr/>
        <w:t xml:space="preserve">       </w:t>
      </w:r>
      <w:r>
        <w:rPr/>
        <w:t>2.   Isak Miloš, član________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3.   Šehić Emina,  član     ____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4.   Velagić Alisa, član_____________________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39:00Z</dcterms:created>
  <dc:creator>Computer</dc:creator>
  <dc:description/>
  <cp:keywords/>
  <dc:language>en-US</dc:language>
  <cp:lastModifiedBy>Computer</cp:lastModifiedBy>
  <cp:lastPrinted>2015-09-04T14:24:00Z</cp:lastPrinted>
  <dcterms:modified xsi:type="dcterms:W3CDTF">2015-09-04T14:40:00Z</dcterms:modified>
  <cp:revision>3</cp:revision>
  <dc:subject/>
  <dc:title>BOSNA I HERCEGOVINA</dc:title>
</cp:coreProperties>
</file>